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03.2014 г. в 10:00 в здании Гродненского районного исполнительного комитета (г. Гродно, ул. Горького, 51) состоится аукцион по продаже земельных участков в частную собственность гражданам Республики Беларусь для строительства и обслуживания жилых домов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3544"/>
        <w:gridCol w:w="1417"/>
        <w:gridCol w:w="2410"/>
        <w:gridCol w:w="248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824 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5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824 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5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5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824 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5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824 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5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7 марта 2014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652 – 1 782 450 белорусских рублей, для земельного участка У-653 - 1 782 450 белорусских рублей, для земельного участка У-675 – 1 781 200 белорусских рублей, для земельного участка У-676 - 1 782 450 белорусских рублей, для земельного участка У-677 - 1 782 450 белорусских рублей, на расчётный счет ГУ МФ РБ по Гродненской области Коптевский сельисполком, № 3600514050103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00514050103 в филиал № 400 «АСБ «Беларусбанк» г. Гродно, код 752, назначение платежа 04901, УНН 500563252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6"/>
          <w:szCs w:val="26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6"/>
          <w:szCs w:val="26"/>
        </w:rPr>
        <w:t xml:space="preserve"> на расчётный счёт ГУ МФ РБ по Гродненской области Коптевский сельисполком,                 № 3600514050103 в филиал № 400 «АСБ «Беларусбанк» г. Гродно, код 752, назначение платежа 04616, УНН 500563252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39:00Z</dcterms:created>
  <dc:creator>ITEX</dc:creator>
  <dc:description/>
  <cp:keywords/>
  <dc:language>en-US</dc:language>
  <cp:lastModifiedBy>VIG</cp:lastModifiedBy>
  <cp:lastPrinted>2013-11-19T12:05:00Z</cp:lastPrinted>
  <dcterms:modified xsi:type="dcterms:W3CDTF">2014-02-17T09:02:00Z</dcterms:modified>
  <cp:revision>7</cp:revision>
  <dc:subject/>
  <dc:title/>
</cp:coreProperties>
</file>